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 дека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/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форме, тексте и числе изготавливаемых бюллетеней для голосования по избранию заместителя председателя территориальной избирательной комиссии Лев-Толст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</w:rPr>
        <w:t>В соответствии с пунктом 8 статьи 28 Федерального закона «Об основных гарантиях избирательных прав и права на участие в референдуме граждан Российской Федерации» и на основании протокола №2 заседания счетной комиссии от «23» декабря 2025 года  (прилагается) территориальная избирательная комиссия Лев-Толстовского района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постановляет: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форму и текст бюллетеня для голосования по избранию заместителя председателя территориальной избирательной комиссии Лев-Толстовского района (образец прилагается) и изготовить бюллетени в количестве 7 (семь) штук.</w:t>
      </w:r>
    </w:p>
    <w:p>
      <w:pPr>
        <w:pStyle w:val="2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>Лев-Толстовского района</w:t>
        <w:tab/>
        <w:t xml:space="preserve">                                   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</w:t>
        <w:tab/>
        <w:tab/>
        <w:t>Н.С. Наумова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hanging="0"/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bCs/>
      <w:sz w:val="28"/>
      <w:szCs w:val="16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2:57:00Z</dcterms:created>
  <dc:creator>NadegdaNik</dc:creator>
  <dc:description/>
  <cp:keywords/>
  <dc:language>en-US</dc:language>
  <cp:lastModifiedBy>User</cp:lastModifiedBy>
  <cp:lastPrinted>2010-03-12T08:44:00Z</cp:lastPrinted>
  <dcterms:modified xsi:type="dcterms:W3CDTF">2026-02-03T11:33:00Z</dcterms:modified>
  <cp:revision>3</cp:revision>
  <dc:subject/>
  <dc:title>ОКРУЖНАЯ ИЗБИРАТЕЛЬНАЯ КОМИССИЯ ПО ВЫБОРАМ ДЕПУТАТА ЛИПЕЦКОГО ОБЛАСТНОГО СОВЕТА ДЕПУТАТОВ</dc:title>
</cp:coreProperties>
</file>